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estation Returns 1641 – Cumberland</w:t>
      </w:r>
    </w:p>
    <w:p>
      <w:pPr>
        <w:pStyle w:val="Normal"/>
        <w:jc w:val="both"/>
        <w:rPr>
          <w:b/>
          <w:b/>
        </w:rPr>
      </w:pPr>
      <w:r>
        <w:rPr>
          <w:b/>
        </w:rPr>
        <w:t>Barwis/Barwise et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ll males over the age of 18 were required to swear allegiance to the Crown and Church of England</w:t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blHeader w:val="true"/>
        </w:trPr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ISH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IDENCE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IGHAM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skell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llia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MFIEL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grigg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h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lrigg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omas, Constab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yrigg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hn, Gent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LME CULTRA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m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i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oma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gh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bert, Jnr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bert, Snr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hon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chol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llia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h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ber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h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KT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oma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h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istophe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RGH BY SAND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llia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RKBAMPT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ytle Banton Qtr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lliam Bar(w)is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GT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war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har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llia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oma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h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llia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NOS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1:50:00Z</dcterms:created>
  <dc:creator>R C A Pearson</dc:creator>
  <dc:description/>
  <dc:language>en-US</dc:language>
  <cp:lastModifiedBy>Fred Mantey</cp:lastModifiedBy>
  <dcterms:modified xsi:type="dcterms:W3CDTF">2000-12-22T11:50:00Z</dcterms:modified>
  <cp:revision>2</cp:revision>
  <dc:subject/>
  <dc:title>Protestation Returns 1641 – Cumberland</dc:title>
</cp:coreProperties>
</file>